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331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387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1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506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165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385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425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101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453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520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107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430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019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951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401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59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766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