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59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432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61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912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5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22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385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66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306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203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54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199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29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386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16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