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16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98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85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8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69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1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745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002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49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390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140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5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078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