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198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32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70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505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75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249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43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26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854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001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424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4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34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75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974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684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99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