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38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2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5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585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772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99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2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31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04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8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56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359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08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0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