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50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40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253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39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082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879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693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886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979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388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758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257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400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