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49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92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506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82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44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44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43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40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616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1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9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389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0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1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63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38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87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