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307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035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245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14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632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806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062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774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516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797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650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126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630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696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885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