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66131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22596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12754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58248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52786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38628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38681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80439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43713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74078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26632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45209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59069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