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567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988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021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26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96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049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117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34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41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013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45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93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224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85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550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803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53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