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553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733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495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066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127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722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445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684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450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271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157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324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729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772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076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