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59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864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08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955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19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03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04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13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25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296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50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303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32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