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79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41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044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19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483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89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27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8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107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94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89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83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3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820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09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856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