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890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485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611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082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214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13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382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136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724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895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219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966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647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637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695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