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677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29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33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38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837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3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56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83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069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851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95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05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983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