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7959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635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90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101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597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085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750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79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528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974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421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284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16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045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245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62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622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