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291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81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949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30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9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33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944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151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766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078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58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651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35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37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357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