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9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030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193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42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67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543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22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23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763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01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0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35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783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