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1079203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0039011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3663000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5264682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2020145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4636473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0187987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6706876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8980320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6427668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9073038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5954334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3106096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8900577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1593200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3478576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6881669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