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863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380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933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60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537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016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689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160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840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784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016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17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174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939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431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