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57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952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723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422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66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822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118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824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173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042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5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914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490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