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74580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91456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28933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5224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45397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566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98493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75276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36049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83548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9942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23566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48596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41537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35387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84516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79999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