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312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43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12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679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51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561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9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56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7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175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7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6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18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88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32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