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93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125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895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887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93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33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47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03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28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992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69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03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05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