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877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439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396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146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015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976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723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519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638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185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045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93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792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8303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055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212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092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