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00558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4729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16846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03168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59449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5165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10562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49302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94023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31332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20244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56771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33004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3772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84355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