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95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50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016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90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8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7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00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4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44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259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185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87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516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