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07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59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73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059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89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40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74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2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3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8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2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141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44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98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0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745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