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504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068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821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459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691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812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625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334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708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154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212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9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107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111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794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