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195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8729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4754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26365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0970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1732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3562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0751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2893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85264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284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6228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7620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