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701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049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652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0744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743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2551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794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6071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386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7728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108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216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985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424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748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4347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8204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