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189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7342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7070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2982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7764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438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5965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8214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302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4097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6584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6730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7344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2231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908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