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40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15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85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891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682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63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15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52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40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15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81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5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29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