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285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718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691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581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668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837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057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548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475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53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802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214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047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514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635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593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879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