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87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351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553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463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537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68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537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949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740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27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72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102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21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355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98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