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187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363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735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81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004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688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46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234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428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534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566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915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930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