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33631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52934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20612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1737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63207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32335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46300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3172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76472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25992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67710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77466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36111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17888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44566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93024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9101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