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702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495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468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722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08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494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08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870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067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212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843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062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951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613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068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