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6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45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6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033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62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974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7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6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5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0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3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12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26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