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975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267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054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134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642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529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537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782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64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724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534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238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824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678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019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706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095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