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400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599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87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80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337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093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803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377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930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83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668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044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114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442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799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