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5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730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40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89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51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19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977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6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098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78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55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67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