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93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163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09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553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793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418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596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34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654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901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116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683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84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837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113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633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337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