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50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36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32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020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7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37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2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974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786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42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998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783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90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19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617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