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227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198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651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861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618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251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607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538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36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853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23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41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135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