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180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612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69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92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28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654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857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29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67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7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28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16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51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5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256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72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37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