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568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65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572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210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984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62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218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08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8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86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05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863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01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344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