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20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058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831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40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879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888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43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643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837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930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6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441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198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