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0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92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2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57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96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254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158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42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282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81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73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42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51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02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47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32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677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