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7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74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14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98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68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65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32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2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72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50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1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45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62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10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